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остановление Правительства РФ от 6 мая 2011 г. N 3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Об утверждении перечня услуг, которые являются необходимы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язательными для предоставления федеральными органами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ласти государственных услуг и предоставляются организац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аствующими в предоставлении государственных услуг, и опреде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размера платы за их оказание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оответствии со статьей  9 Федерального  закона  "Об  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государственных  и  муниципальных  услуг"   Правитель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авила  определения  размера  платы  за  оказание  услуг, 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 необходимыми и обязательными  для  предоставления 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исполнительной власти государственных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чень услуг, которые являются необходимыми и  обязательными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  федеральными    органами          исполнительной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услуг и предоставляются  организациями,  участвующими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и государственных услу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Федеральным министерствам в отношении  услуг,  которые   явля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ми и обязательными для  предоставления  федеральными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 власти  государственных  услуг     (далее - необходимы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ые услуги)  и  предоставляются  федеральными   госуд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и    или     федеральными     унитарными     предприят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алее - организации), находящимися  в  ведении  этих  министерств  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 служб  или  федеральных  агентств,  подведомственных  эт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ам, а также федеральным  службам  и  федеральным   агентства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о  деятельностью  которых  осуществляет  Президент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или   Правительство   Российской   Федерации,     в  отнош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х и обязательных услуг, которые предоставляются организаци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имися в ведении указанных служб и агентств, в 3-месячный срок   с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я вступления в силу настоящего по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утвердить  методики  определения  размера  платы  за  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х и обязательных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 утвердить предельные размеры платы  за  оказание    необходим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ых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) обеспечить размещение на своих официальных сайтах, в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ой системе "Единый портал  государственных  и  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 (функций)" и сайтах организаций в сети Интернет методик опред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ов платы за оказание необходимых и обязательных услуг, сведений  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ах платы за оказание необходимых и обязательных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) привести  свои  нормативные  правовые   акты   в     соответ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настоящим постановлени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Министерству  экономического  развития   Российской    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 с Федеральной антимонопольной службой организовать   мониторин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я  положений  настоящего  постановления   и       представлять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о Российской Федерации ежегодно, не позднее 1 октября, докла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его результат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Подпункт "и" пункта 3 Положения  об  осуществлении 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 исполнительной  власти  функций   и   полномочий     учред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 бюджетного   учреждения,   утвержденного    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а Российской Федерации от 26 июля 2010 г.  N 537   "О поряд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федеральными  органами  исполнительной  власти    функц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й учредителя федерального государственного учреждения" (Собр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а Российской Федерации, 2010, N 31, ст. 4236),   дополн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ожением следующего содержания:  "В  случае  если  указанные  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 необходимыми и обязательными  для  предоставления 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исполнительной власти государственных услуг, порядок опред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ы за оказание таких услуг устанавливается в соответствии с  Прави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ия  размера  платы  за  оказание   услуг,   которые   явля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ми и обязательными для  предоставления  федеральными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 государственных услуг, утвержденными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а Российской Федерации от 6 мая 2011 г. N 352 "Об утверж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ня  услуг,  которые  являются  необходимыми  и     обязательными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  федеральными    органами          исполнительной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х услуг и предоставляются  организациями,  участвующими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и государственных услуг, и определении размера платы за   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ние";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Признать утратившим силу постановление Правительства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от  2 декабря  2009 г.  N 984  "О  перечне  платных   услуг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емых организациями в целях предоставления  федеральными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 государственных услуг" (Собрание  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2009, N 49, ст. 5983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                                          В. 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ределения размера платы за оказание услуг, которые явля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еобходимыми и обязательными для предоставления федеральными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исполнительной власти государствен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тв. постановлением Правительства РФ от 6 мая 2011 г. N 35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Настоящие Правила устанавливают порядок определения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исполнительной власти размера платы за оказание услуг,  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 необходимыми и обязательными  для  предоставления  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исполнительной власти государственных услуг (далее - необходим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бязательные услуг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В случае, если иное не установлено постановлениями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методика определения  размера  платы  за   о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х и обязательных услуг (далее - методика), а также   преде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ы платы за оказание необходимых и обязательных услуг утвержд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федеральными  министерствами  -  в  отношении       необходим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ых услуг, которые предоставляются федеральными госуд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и или федеральными унитарными предприятиями,  находящимися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нии этих министерств либо федеральных служб или федеральных агент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домственных этим министерств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 федеральными службами или федеральными агентствами,   руковод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ю которых осуществляет Президент  Российской  Федерации  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ельство  Российской  Федерации,  -  в  отношении      необходимых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ых услуг, которые предоставляются федеральными государств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ми и федеральными  унитарными  предприятиями,    находящими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нии указанных служб и агент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Методика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обоснование расчетно-нормативных затрат на оказание необходим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 пример определения  размера  платы  за  оказание    необходим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й услуги на основании методи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) периодичность  пересмотра  платы  за  оказание      необходим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Проект  нормативного   правового   акта   федерального   орг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 об утверждении методики и предельных размеров 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оказание необходимой и обязате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направляется на заключение об оценке регулирующего воздействи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о экономического развит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 подлежит согласованию с Федеральной антимонопольной служб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Размер платы за  оказание  необходимой  и  обязательной   услуг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ая  предоставляется  федеральным  государственным      учреждением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 унитарным  предприятием,   определяется   в    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порядком, устанавливаемым федеральным органом исполнительной   влас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м  функции  и   полномочия   учредителя     соответствую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 или предприятия, на основании методики. Размер указанной 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олжен превышать предельный размер платы, установленный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унктом 2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уг, которые 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льными органами исполнительной власти государственных услуг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ются организациями, участвующими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тв. постановлением Правительства РФ от 6 мая 2011 г. N 35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Санитарно-эпидемиологическая    экспертиза,        расслед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едования, исследования, испытания, токсикологические, гигиеническ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е виды оценок в  сфере  санитарно-эпидемиологического   благополу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нитарно-эпидемиологическая  экспертиза  в  целях    лиценз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х видов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нитарно-эпидемиологическая экспертиза в целях выдачи свиде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государственной регистрации отдельного вида продукции, представляющ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нциальную опасность для человека, а также  вида  продукции,   впер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озимого на территорию Российской Федерации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нитарно-эпидемиологическая   экспертиза    в          целях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эпидемиологического заключения на факторы среды обитания*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нитарно-эпидемиологическая   экспертиза    в          целях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эпидемиологического заключения на проектную и иную норматив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ацию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нитарно-гигиенические исследования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кробиологические исследования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ксикологические исследования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следования физических факторов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диологические исследования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Экспертиза и испытания изделий медицинского назначения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регистрации изделий медицинского назнач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ческие  испытания  изделий  медицинского  назначения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регистрации изделий медицинского назначения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ксикологические испытания изделий медицинского назначения в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регистрации изделий медицинского назначения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дицинские  испытания  изделий  медицинского  назначения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регистрации изделий медицинского назначения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кспертиза  качества,   эффективности   и   безопасности  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ского назначения в целях  государственной  регистрации   указ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елий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Проведение   медицинских    освидетельствований,       экспертиз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ледований с  выдачей  заключений  (справок),  осуществление  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о нормативными правовыми актами, регулирующими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услуги по проведению  медико-социальной экспертиз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дача направления на медико-социальную экспертизу либо справки   о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е  в  направлении  на  медико-социальную  экспертизу     медицин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ей,  оказывающей  лечебно-профилактическую  помощь    (орган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м  пенсионное  обеспечение,  органом   социальной    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дача       медицинской       организацией,       оказываю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чебно-профилактическую помощь, заключен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наличии у инвалида в возрасте до 18 лет (до 1 января 2000 г. -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е до 16 лет) признаков стойких ограничений жизне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подтверждении факта наступления инвалидности с детства вследств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ения, контузии или увечья, связанных с боевыми  действиями  в  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й Отечественной войн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наличии оснований для  отнесения  начала  заболевания  к   пери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бывания на фронте (к периоду выполнения  интернационального  долга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е Афганистан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дицинское освидетельствование  для  определения  причинной  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чий, заболеваний у военнослужащих,  граждан,  призванных  на   во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оры, лиц рядового и начальствующего состава (должностных лиц) орган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, проходивших военную службу (военные сборы), службу в органах,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ча заключения о причинной связи увечий (травм,  ранений,   контузий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й военно-врачебными комиссия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дача справки о  получении  увечья  (ранения,  травмы,   контузии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я  в  период  прохождения  военной  службы,  в  том   числе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х частях, военно-медицинскими учреждениями, а также Центр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хивом   Министерства   обороны   Российской          Федерации, Архи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-медицинских  документов  Военно-медицинского  музея  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ы Российской Федерации, Российским государственным военным архив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экспертизы для установления причинной связи заболеван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алидности и смерти  граждан,  подвергшихся  воздействию   радиаци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кторов,  и  выдача  заключения  о  связи  развившихся     заболеваний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ационным воздействием межведомственными экспертными совет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дача  медицинской  организацией  документов,       необходимых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ия  федеральными  учреждениями  медико-социальной     эксперти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ы смерти инвалида в случаях,  когда  законодательством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редусматривается предоставление мер социальной поддержки семь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ршег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Выдача федеральным учреждением здравоохранения выписного эпикри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медицинской карты  стационарного  больного  с  указанием    сведений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и здоровья, обоснованных рекомендаций о необходимости диагнос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чения, в том числе за пределами территор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Государственная экспертиза проектной документации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Государственная экспертиза результатов инженерных изысканий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Установление    карантинного    фитосанитарного         состоя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арантинной продукции, включая все  виды  фитосанитарных    анализов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ертиз, выдача  заключения  о  карантинном  фитосанитарном   состоя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арантинной продукции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Обеззараживание подкарантинной продукции в соответствии с нор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правилами  обеспечения  карантина  растений  и   выдача     докумен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его обеззараживание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Профилактическое   фитосанитарное   обеззараживание     склад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в соответствии с нормами  и  правилами  обеспечения   карант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ений и выдача документа, подтверждающего обеззараживание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 Ветеринарно-санитарная экспертиза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 Регистрационные испытания пестицида или агрохимиката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 Испытания корма, полученного из генно-инженерно-модифициров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мов, на безопасность в целях его государственной регистрации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 Испытания стандартного образца или средства измерений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ия типа в области обеспечения единства измерений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. Выдача судовы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идетельство о праве плавания под Государственным флагом Россий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идетельство о праве собственности на судно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довой билет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идетельство о годности к плаванию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рительное свидетельство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ассажирское свидетельство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идетельство о грузовой марке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идетельство о предотвращении загрязнения с судна нефтью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идетельство о предотвращении загрязнения с судна сточными водами*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идетельство о предотвращении загрязнения с судна мусором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. Присвоение   класса   судам   и   выдача      классификаци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детельства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. Проверка судов на соответствие  требованиям  в  области  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ого кодекса по охране  судов  и  портовых  средств  и   выдач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ого свидетельства об  охране  судна  либо  выдача   врем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ого свидетельства об охране судна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. Аттестация   лиц,   занимающих    должности       исполните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ей и  специалистов,  связанных  с  обеспечением  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ижения транспортных средств в целях лицензирования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. Государственная    экспертиза    деклараций        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дротехнических сооружений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. Экспертиза промышленной безопасности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. Тестирование технических средств контроля судов рыбопромысл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лота, обеспечивающих постоянную автоматическую  передачу  информации 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положении судов, оформление и выдача свидетельства соответств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. Экспертиза возможности использования заявленных радиоэлектр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 и их электромагнитной совместимости с действующими и планируем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использования радиоэлектронными средствами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. Проведение     государственной             историко-культурно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усствоведческой экспертизы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. Экспертиза заявленных к вывозу (временному  вывозу)   культу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ностей, а также возвращенных после временного вывоза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. Технический  учет  и   техническая   инвентаризация    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итального строительства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. Проведение кадастровых работ в  целях  выдачи  межевого   план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ого плана, акта обследования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. Оценка  уязвимости  объектов  транспортной      инфраструктуры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ных средств в установленной сфере деятельности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. Медицинское  освидетельствование  с  выдачей  справки  в   цел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государственных услуг федеральными органами 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*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. Прохождение  специальной  подготовки,  в  том   числе   выдач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а, подтверждающего ее прохождение, необходимого и   обязате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 предоставления  государственной   услуги   федеральными     орга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*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. Выполнение работ по подтверждению  соответствия,  проводимых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 законодательством  Российской  Федерации  о   техниче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и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 Услуги, оказываемые за счет средств заяв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* Услуги,  оказываемые  за  счет  средств  заявителя,  в   случая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 РФ от 6 мая 2011 г. N 35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26:00Z</dcterms:created>
  <dc:creator>ZPrav_02</dc:creator>
  <dc:description/>
  <cp:keywords/>
  <dc:language>en-US</dc:language>
  <cp:lastModifiedBy>ZPrav_02</cp:lastModifiedBy>
  <dcterms:modified xsi:type="dcterms:W3CDTF">2011-06-09T03:27:00Z</dcterms:modified>
  <cp:revision>1</cp:revision>
  <dc:subject/>
  <dc:title>HOT_DOC</dc:title>
</cp:coreProperties>
</file>