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оссии 28 ноября 2012 г. N 25958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СЛУЖБА ПО НАДЗОРУ В СФЕРЕ ЗАЩИТ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АВ ПОТРЕБИТЕЛЕЙ И БЛАГОПОЛУЧИЯ ЧЕЛОВЕК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17 сентября 2012 г. N 907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МЕТОДИК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ПРЕДЕЛЕНИЯ РАЗМЕРА ПЛАТЫ И ПРЕДЕЛЬНЫХ РАЗМЕР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ЛАТЫ ЗА САНИТАРНО-ЭПИДЕМИОЛОГИЧЕСКИЕ ЭКСПЕРТИЗЫ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ССЛЕДОВАНИЯ, ОБСЛЕДОВАНИЯ, ИССЛЕДОВАНИЯ, ИСПЫТАНИЯ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ТОКСИКОЛОГИЧЕСКИЕ, ГИГИЕНИЧЕСКИЕ И ДРУГИЕ ВИДЫ ОЦЕН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СФЕРЕ САНИТАРНО-ЭПИДЕМИОЛОГИЧЕСКОГО БЛАГОПОЛУЧИЯ ЧЕЛОВЕК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ем Правительства Российской Федерации от 6 мая 2011 г. N 352 "Об утверждении перечня услуг,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" (Собрание законодательства Российской Федерации, 2011, N 20, ст. 2829; 2012, N 14, ст. 1655; N 36, ст. 4922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4">
        <w:r>
          <w:rPr>
            <w:rStyle w:val="InternetLink"/>
            <w:color w:val="0000FF"/>
          </w:rPr>
          <w:t>Методику</w:t>
        </w:r>
      </w:hyperlink>
      <w:r>
        <w:rPr/>
        <w:t xml:space="preserve"> определения размера платы за санитарно-эпидемиологические экспертизы, расследования, обследования, исследования, испытания, токсикологические, гигиенические и другие виды оценок в сфере санитарно-эпидемиологического благополучия человека согласно приложению N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едельные </w:t>
      </w:r>
      <w:hyperlink w:anchor="Par381">
        <w:r>
          <w:rPr>
            <w:rStyle w:val="InternetLink"/>
            <w:color w:val="0000FF"/>
          </w:rPr>
          <w:t>размеры</w:t>
        </w:r>
      </w:hyperlink>
      <w:r>
        <w:rPr/>
        <w:t xml:space="preserve"> платы за санитарно-эпидемиологические экспертизы, расследования, обследования, исследования, испытания, токсикологические, гигиенические и другие виды оценок в сфере санитарно-эпидемиологического благополучия человека согласно приложению N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 за исполнением настоящего приказа возложить на заместителя руководителя Федеральной службы по надзору в сфере защиты прав потребителей и благополучия человека А.Ю. Попо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Руководитель</w:t>
      </w:r>
    </w:p>
    <w:p>
      <w:pPr>
        <w:pStyle w:val="Normal"/>
        <w:widowControl w:val="false"/>
        <w:autoSpaceDE w:val="false"/>
        <w:jc w:val="right"/>
        <w:rPr/>
      </w:pPr>
      <w:r>
        <w:rPr/>
        <w:t>Г.Г.ОНИЩЕНК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Роспотребнадзор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7.09.2012 N 90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4"/>
      <w:bookmarkEnd w:id="0"/>
      <w:r>
        <w:rPr>
          <w:sz w:val="20"/>
          <w:szCs w:val="20"/>
        </w:rPr>
        <w:t>МЕТОДИК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ПРЕДЕЛЕНИЯ РАЗМЕРА ПЛАТЫ ЗА САНИТАРНО-ЭПИДЕМИОЛОГИЧЕСК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ЭКСПЕРТИЗЫ, РАССЛЕДОВАНИЯ, ОБСЛЕДОВАНИЯ, ИССЛЕДОВАНИЯ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СПЫТАНИЯ, ТОКСИКОЛОГИЧЕСКИЕ, ГИГИЕНИЧЕСКИЕ И ДРУГ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ИДЫ ОЦЕНОК В СФЕРЕ САНИТАРНО-ЭПИДЕМИОЛОГИЧЕ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БЛАГОПОЛУЧИЯ ЧЕЛОВЕК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ая Методика устанавливает единый порядок определения размера цены за санитарно-эпидемиологические экспертизы, расследования, обследования, исследования, испытания, токсикологические, гигиенические и другие виды оценок в сфере санитарно-эпидемиологического благополучия человека, осуществляемые федеральными государственными учреждениями и федеральными государственными унитарными предприятиями (далее - учреждения), находящимися в ведении Федеральной службы по надзору в сфере защиты прав потребителей и благополучия человека, в целях предоставления Роспотребнадзором государственных услуг (далее - платные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Целью разработки настоящей Методики является обеспечение унифицированного подхода к расчету размера платы за оказание платных услуг (далее - плата), а также совершенствование оказания платных услуг и создание единых условий для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сновные принципы формирования платы за оказ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тной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Размер платы не может превышать экономически обоснованные расходы на их оказание, определенные расчетно-нормативным методом в соответствии с настоящей Методи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Пересмотр размера платы на очередной финансовый год осуществляется один раз в год с 1 апреля текущего года исходя из установленного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 федеральном бюджете на соответствующий финансовый год и на плановый период прогнозного уровня инф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В размер платы включаются налоги и сборы, начисляемые и уплачиваемые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 Учреждения вправе в соответствии с настоящей Методикой самостоятельно определять стоимость платных услуг в пределах размеров, установленных в </w:t>
      </w:r>
      <w:hyperlink w:anchor="Par381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приказу Роспотребнадзора от 17.09.2012 N 90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Расчетно-нормативные затраты за оказание платной услуги определяются с учетом объема работ, выполняемых при ее проведении,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= Nот + Nрм + Nон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от - норматив затрат на оплату труда и начисления на выплаты по оплате труда персонала, непосредственно занятого в оказании плат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рм - норматив затрат на приобретение расход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он - норматив затрат на общехозяйственные нужды, непосредственно отнесенные на оказани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Nот - норматив затрат на оплату труда и начисления на выплаты по оплате труда персонала, непосредственно занятого в оказании плат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орматив затрат на оплату труда и начисления на выплаты по оплате труда рассчитывается как произведение величины трудоемкости в человеко-часах на выполнение объема работ (в пределах показателей для каждого вида платных услуг в зависимости от группы сложности согласно </w:t>
      </w:r>
      <w:hyperlink w:anchor="Par152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й Методике) и средней заработной платы специалистов, участвующих в оказании платных услуг &lt;*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</w:t>
      </w:r>
      <w:hyperlink r:id="rId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05.08.2008 N 583 "О введении новых систем оплаты труда работников федеральных бюджет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" (Собрание законодательства Российской Федерации, 2008, N 33, ст. 3852; N 40, ст. 4544; 2010, N 52 (ч. I), ст. 7104; 2012, N 21, ст. 265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счете норматива затрат на оплату труда и начислений на выплаты по оплате труда учитываются затраты на оплату труда только тех работников, которые принимают непосредственное участие в оказании платной услуги (вспомогательный, технический, административно-управленческий персонал не учитыв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Nрм - норматив затрат на приобретение расходных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 затрат на приобретение расходных материалов включает в себя затраты на приобретение расходных материалов, непосредственно используемых для оказания платных услуг, в том числе на приобретение и доставку питательных сред, реактивов, бактерийных препаратов, лабораторных животных, дезинфицирующих и дератизационных средств, лабораторной посуды, тест-систем, спирта, других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определения норматива затрат на приобретение расходных материалов, используемых для оказания платных услуг, данные материалы могут выделяться по видам, типам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сутствия норм расхода, определенных для соответствующих расходных материалов, осуществляется прямая выборка расходов, производимых на единицу платной услуги (исследование, проводимое в рамках ее оказ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Nон - норматив затрат на общехозяйственные нуж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 затрат на общехозяйственные нужды включает в себя затраты на коммунальные услуги и амортизацию основных средств, использование которых непосредственно связано с оказанием платных услуг, затраты на приобретение услуг связи (в том числе затраты на внутригородскую, междугороднюю, международную связь), приобретение транспорт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 затрат на коммунальные услуги определяется исходя из нормативов потребления коммунальных услуг на оказание платных услуг в расчете на единицу платной услуги, с учетом требований обеспечения энергоэффективности и энергосбере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 затрат на общехозяйственные нужды, включая коммунальные услуги и амортизацию основных средств, относится на единицу платной услуги пропорционально заработной плате и начислениям на нее персонала, непосредственно участвующего в оказании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Определение расчетно-нормативных затрат на оказ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т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Для целей настоящей Методики при определении затрат на оказание конкретной платной услуги предусматривается отнесение ее к соответствующей группе сло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роведение санитарно-эпидемиологической экспертизы в целях выдачи свидетельства о государственной регистрации продукции, включая биологические активные добавки (далее - БАД) и пищевые добав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группа сложности - продукция, включающая один из видов исследований; БАД, пищевые добавки - продукт однокомпонентны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группа сложности - продукция, включающая два вида исследований; БАД, пищевые добавки - продукт двух-четырехкомпонентны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ья группа сложности - продукция, включающая три и более видов исследований; БАД, пищевые добавки - продукт пяти-семикомпонентны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етвертая группа сложности - БАД, пищевые добавки - продукт восьми-десятикомпонентны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ятая группа сложности - БАД, пищевые добавки - продукт одиннадцати и более компонентны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Проведение санитарно-эпидемиологической экспертизы в целях выдачи санитарно-эпидемиологического заключения по результатам лабораторных исследований на содержание загрязняющих веществ в среде обитания (далее - факторы среды обитания), проектную и иную нормативную документ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группа сложности - факторы среды обитания по одному виду исследования одного показателя (вещество); проекты предельно допустимых выбросов (далее - ПДВ) с количеством загрязняющих веществ до 10 включительно; проекты на размещение строительства, техническое перевооружение одного передающего радиотехническ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группа сложности - факторы среды обитания по одному виду исследования по всем показателям (веществам); проекты ПДВ с количеством загрязняющих веществ от 11 до 20 включительно; проекты нормативов допустимых сбросов (далее - НДС) с количеством загрязняющих веществ до 10 включительно; проекты организации санитарно-защитных зон (далее - СЗЗ) объектов с количеством загрязняющих веществ и источников шума до 50 включите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ья группа сложности - факторы среды обитания по всем видам исследований по всем показателям (веществам); проекты ПДВ с количеством загрязняющих веществ от 21 до 50 включительно; проекты НДС с количеством загрязняющих веществ от 11 до 20 включительно; проекты организации СЗЗ объектов с количеством загрязняющих веществ и источников шума свыше 5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етвертая группа сложности - проекты ПДВ с количеством загрязняющих веществ свыше 50; проекты НДС с количеством загрязняющих веществ свыше 20; проекты организации СЗЗ групп предприятий, зданий; проекты технических условий с установлением сроков годности на продук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Проведение санитарно-гигиенических исслед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группа сложности - испытания одного образца (пробы) пищевой, непищевой продукции, дезинфицирующих средств, воды централизованного снабжения, воздуха, почвы с использованием органолептических, титрометрических, фотометрических и потенциометрических методов исслед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группа сложности - испытания одного образца (пробы) пищевой и непищевой продукции, одно-двухкомпонентных БАД, пищевых добавок, минеральной и бутилированной питьевой воды на соответствие заявленного состава, тонизирующих напитков, алкогольной продукции с использованием органолептических, титрометрических, фотометрических, потенциометрических, гравиметрических, флуометрических методов исследований, капиллярного электрофореза, атомно-абсорбционной спектрометрии, газовой и высокоэффективной жидкостной хроматограф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ья группа сложности - расширенные испытания одного образца (пробы) пищевой, непищевой продукции, трех-четырехкомпонентных БАД, алкогольной продукции, минеральной и бутилированной воды, дезинфицирующих, дезинсекционных и дератизационных средств, объектов окружающей среды (вода, воздух, почва) с использованием органолептических, титрометрических, фотометрических, потенциометрических, гравиметрических, флуометрических методов исследований, капиллярного электрофореза, атомно-абсорбционной спектрометрии, газовой, высокоэффективной жидкостной хроматографии, хроматомасс-спектрометрии, спектрометрии с индуктивно связанной плазм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етвертая группа сложности - расширенные испытания одного образца (пробы) обогащенной и специализированной пищевой продукции, пищевой продукции, изготовленной по новым технологиям, бутилированной воды, расфасованной в емкости, многокомпонентных БАД, алкогольной продукции с целью подтверждения состава, подлинности, безопасности, наличию макро- и микроэлементов, пищевой и физиологической полноценности, а также объектов окружающей среды и непищевой продукции с использованием органолептических, титрометрических, фотометрических, потенциометрических, гравиметрических, флуометрических методов исследований, капиллярного электрофореза, атомно-абсорбционной спектрометрии, газовой, высокоэффективной жидкостной хроматографии, хроматомасс-спектрометрии, спектрометрии с индуктивно связанной плазмой, высокоэффективной жидкостной хроматомасс-спектрометрии, изотопной масс-спектрометрии, масс-спектрометрии с индуктивно связанной плаз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Проведение микробиологических исслед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группа сложности - исследования минеральной воды; воды нецентрализованного водоснабжения; воздуха закрытых помещений; другой продукции с аналогичным набором и количеством микробиологических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группа сложности - исследования питьевой воды, расфасованной в емкости; питьевой воды централизованного водоснабжения; воды сточной и воды поверхностных водоемов; почвы; смывов и воздуха воздуховодов; тонизирующих напитков; слабоалкогольной продукции; пива; безалкогольных напитков диетических; детского травяного чая; кондитерских изделий диетических и диабетических; пищевых добавок; ароматизаторов; БАД на основе белков, аминокислот и их комплексов, пищевых волокон, пробиотических микроорганизмов, одноклеточных водорослей; косметической продукции; средств и изделий для гигиены полости рта, предметов личной гигиены для детей и взрослых; другой продукции с аналогичным набором и количеством микробиологических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ья группа сложности - исследования воды плавательных бассейнов; масел животного, растительного происхождения; маргариновой продукции для диетического питания; БАД (не относящихся ко второй группе сложности); концентрированных плодово-ягодных консервов, определение остаточных количеств антибиотиков в пищевых продуктах; другой продукции с аналогичным набором и количеством микробиологических показателей; качественное и количественное определение генетически модифицированных организмов (далее - ГМО) молекулярно-биологическим методом в пищевых продук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етвертая группа сложности - исследования продуктов прикорма; продуктов для питания недоношенных детей и для лечебного питания; специализированных продуктов для питания беременных и кормящих женщин; консервов (не относящихся к третьей группе сложности); другой продукции с аналогичным набором и количеством микробиологических показателей; определение ГМО и генетически модифицированных микроорганизмов молекулярно-биологическим методом в пищевых продук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ятая группа сложности - исследования пищевых продуктов с одновременным определением ГМО молекулярно-биологическим мет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Проведение токсикологических исслед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группа сложности - исследования, выполняемые исключительно на альтернативных моделях методами биотест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группа сложности - исследования продукции, при экспертизе которой требуется определение кожно-раздражающего действия, действия на слизистые оболочки глаз, токсикометрических параметров при ингаляционном воздействии в условиях статической затравки отдельно или в любой необходимой комбинации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ья группа сложности - исследования продукции, при экспертизе которой требуется определение класса опасности при различных путях поступления, сенсибилизирующего действия и действия на слизистые оболочки рта отдельно, а также в любой необходимой комбинации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етвертая группа сложности - исследования продукции, при экспертизе которой требуется установление токсикометрических параметров острой, подострой, хронической токсичности при различных путях поступления, определение действия на кожу и слизистые оболочки, оценка специфических эффектов и отдельных последствий в любой необходимой комбинации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Исследования (измерения) физических фактор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группа сложности - исследования одного физического фактора (шум, инфразвук, ультразвук, вибрация, постоянное магнитное поле, переменное магнитное поле, электростатическое поле, переменное электрическое поле, электромагнитное поле СВЧ-диапазона, инфракрасное излучение, ультрафиолетовое излучение, лазерное излучение, искусственная освещенность, яркость, коэффициент пульсации, температура воздуха, относительная влажность, скорость движения воздуха, аэроионизация) в одной точке; одновременные исследования электромагнитного излучения СВЧ-диапазона от одной внутренней антенны базовой станции сотовой связи при подключении к общей антенно-фидерной системе трех операт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группа сложности - исследования одного рабочего места; одного помещения; одного источника по параметрам искусственной освещенности; микроклимата в случаях, когда по методике измерений необходимо проведение исследований не более чем в пяти точках; исследования одного образца продукции по одному физическому фактору (шум, инфразвук, ультразвук, вибрация, постоянное магнитное поле, переменное магнитное поле, электростатическое поле, переменное электрическое поле, электромагнитное поле СВЧ-диапазона, инфракрасное излучение, ультрафиолетовое излучение, лазерное излучение, искусственная освещенность, яркость, коэффициент пульсации, температура воздуха, относительная влажность, скорость движения воздуха, аэроионизация); одновременные исследования электромагнитного излучения СВЧ-диапазона от одной внутренней антенны базовой станции сотовой связи при подключении к общей антенно-фидерной системе двух операт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ья группа сложности - исследования одного рабочего места; одного помещения; одного источника по одному фактору (по шуму; инфразвуку; ультразвуку; вибрации; постоянному магнитному полю; переменному магнитному полю; электростатическому полю; переменному электрическому полю, инфракрасному излучению, ультрафиолетовому излучению; аэроионизации) в случаях, когда по методике измерений необходимо проведение исследований не более чем в пяти точках; исследования одного образца продукции по двум-трем физическим факторам (шум, инфразвук, ультразвук, вибрация, постоянное магнитное поле, переменное магнитное поле, электростатическое поле, переменное электрическое поле, электромагнитное поле СВЧ-диапазона, инфракрасное излучение, ультрафиолетовое излучение, лазерное излучение, искусственная освещенность, яркость, коэффициент пульсации, температура воздуха, относительная влажность, скорость движения воздуха, аэроионизац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етвертая группа сложности - исследование одного рабочего места; одного помещения; одного источника по одному фактору (лазерному; электромагнитному, излучению СВЧ-диапазона) в случаях, когда по методике измерений необходимо проведение исследований не более чем в пяти точках; исследование одного образца продукции не более чем по трем физическим факторам (шум, инфразвук, ультразвук, вибрация, постоянное магнитное поле, переменное магнитное поле, электростатическое поле, переменное электрическое поле, электромагнитное поле СВЧ-диапазона, инфракрасное излучение, ультрафиолетовое излучение, лазерное излучение, искусственная освещенность, яркость, коэффициент пульсации, температура воздуха, относительная влажность, скорость движения воздуха, аэроиониз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Проведение радиологических исследований (измерени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группа сложности - индивидуальный дозиметрический контроль, одна доз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группа сложности - измерение произведения дозы на площадь или измерение радиационного выхода рентгеновского излучателя дентального аппарата; измерение мощности дозы на рабочих местах персонала, в помещениях и на территории, смежных с процедурной рентгеновского кабинета с дентальным аппаратом, остеоденситометром, кабинета с аппаратом для рентгеноструктурного и рентгеноспектрального анализа; гамма-спектрометрия с дополнительной пробоподготовкой стройматериалов и материалов с повышенным содержанием природных радионуклидов; поисковая гамма-съемка и измерение мощности доз металлолома, загруженного в автомоби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ья группа сложности - измерение произведения дозы на площадь или измерение радиационного выхода рентгеновского излучателя маммографа, ортопантомографа, палатного аппарата; измерение мощности дозы на рабочих местах персонала, в помещениях и на территории, смежных с процедурной рентгеновского кабинета с палатным аппаратом, ортопантомографом и маммографом; гамма-, бета-спектрометрия пищевой продукции; гамма-спектрометрия древесного угля; поисковая гамма-съемка и измерение мощности дозы металлолома, загруженного в вагон железнодорожного состава; контроль эксплуатационных параметров дентального рентгеновского аппарата, ортопантомограф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етвертая группа сложности - измерение произведения дозы на площадь или измерение радиационного выхода рентгеновского излучателя аппарата общего назначения, рентгеноперационного, ангиографического аппаратов, компьютерного томографа; измерение мощности дозы на рабочих местах персонала, в помещениях и на территории, смежных с процедурной рентгеновского кабинета с аппаратом общего назначения, компьютерным томографом, ускорителем электронов, рентгеновского дефектоскопа; измерение суммы активности альфа-, бета-излучающихся радионуклидов в воде с пробоподготовкой; контроль эксплуатационных параметров аппарата общего назначения, маммографа, рентгеноперационного, ангиографического аппарата, компьютерного томограф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Пример определения размера платы за оказание платной услуги в соответствии с настоящей Методи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микробиологических исследований 2 группы сложности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плату труда персонала, непосредственно занятого в оказании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ач-бактериолог - затраты рабочего времени 6 чел./час, часовая тарифная ставка 127 руб., оплата труда врача - 761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льдшер-лаборант - затраты рабочего времени 5 чел./час, часовая тарифная ставка 84,7 руб., оплата труда среднего медицинского персонала - 424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анитар - затраты рабочего времени 1 чел./час, часовая тарифная ставка 55,2 руб., оплата труда младшего медицинского персонала - 55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ая сумма оплаты труда, относимая на услугу, - 1 240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числения на оплату труда в размере 30,2% - (1 240 руб. * 0,302) = 375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прямые материальные затраты определены в прямой выборкой расходных материалов и в качестве примера представлены в </w:t>
      </w:r>
      <w:hyperlink w:anchor="Par316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настоящей Метод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бщехозяйственные затраты (накладные расходы) в размере 115,5% рассчит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работная плата основного персонала с начислениями составила 226,4 тыс. руб., сумма накладных расходов (только услуги связи, транспортные услуги, коммунальные услуги, амортизация оборудования, непосредственно используемого для оказания услуги) - 261,5 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(261,5 тыс. руб. / 226,4 тыс. руб. = 115,5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затраты относятся на услугу пропорционально заработной плате и начислениям основного персонала - (1 240 руб. + 424 руб.) * 115,5% = 1 922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Итого размер платы по данной услуге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240 руб. + 375 руб. + 3 083 руб. + 1 922 руб. = 6 620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тодике опред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размера платы за</w:t>
      </w:r>
    </w:p>
    <w:p>
      <w:pPr>
        <w:pStyle w:val="Normal"/>
        <w:widowControl w:val="false"/>
        <w:autoSpaceDE w:val="false"/>
        <w:jc w:val="right"/>
        <w:rPr/>
      </w:pPr>
      <w:r>
        <w:rPr/>
        <w:t>санитарно-эпидемиологические</w:t>
      </w:r>
    </w:p>
    <w:p>
      <w:pPr>
        <w:pStyle w:val="Normal"/>
        <w:widowControl w:val="false"/>
        <w:autoSpaceDE w:val="false"/>
        <w:jc w:val="right"/>
        <w:rPr/>
      </w:pPr>
      <w:r>
        <w:rPr/>
        <w:t>экспертизы, расследования,</w:t>
      </w:r>
    </w:p>
    <w:p>
      <w:pPr>
        <w:pStyle w:val="Normal"/>
        <w:widowControl w:val="false"/>
        <w:autoSpaceDE w:val="false"/>
        <w:jc w:val="right"/>
        <w:rPr/>
      </w:pPr>
      <w:r>
        <w:rPr/>
        <w:t>обследования, исследования,</w:t>
      </w:r>
    </w:p>
    <w:p>
      <w:pPr>
        <w:pStyle w:val="Normal"/>
        <w:widowControl w:val="false"/>
        <w:autoSpaceDE w:val="false"/>
        <w:jc w:val="right"/>
        <w:rPr/>
      </w:pPr>
      <w:r>
        <w:rPr/>
        <w:t>испытания, токсикологические,</w:t>
      </w:r>
    </w:p>
    <w:p>
      <w:pPr>
        <w:pStyle w:val="Normal"/>
        <w:widowControl w:val="false"/>
        <w:autoSpaceDE w:val="false"/>
        <w:jc w:val="right"/>
        <w:rPr/>
      </w:pPr>
      <w:r>
        <w:rPr/>
        <w:t>гигиенические и другие</w:t>
      </w:r>
    </w:p>
    <w:p>
      <w:pPr>
        <w:pStyle w:val="Normal"/>
        <w:widowControl w:val="false"/>
        <w:autoSpaceDE w:val="false"/>
        <w:jc w:val="right"/>
        <w:rPr/>
      </w:pPr>
      <w:r>
        <w:rPr/>
        <w:t>виды оценок в сфере</w:t>
      </w:r>
    </w:p>
    <w:p>
      <w:pPr>
        <w:pStyle w:val="Normal"/>
        <w:widowControl w:val="false"/>
        <w:autoSpaceDE w:val="false"/>
        <w:jc w:val="right"/>
        <w:rPr/>
      </w:pPr>
      <w:r>
        <w:rPr/>
        <w:t>санитарно-эпидемиологиче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благополучия человек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й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Роспотребнадзор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7.09.2012 N 90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152"/>
      <w:bookmarkEnd w:id="1"/>
      <w:r>
        <w:rPr/>
        <w:t>ПРЕДЕЛЬНЫЕ ЗАТРАТЫ</w:t>
      </w:r>
    </w:p>
    <w:p>
      <w:pPr>
        <w:pStyle w:val="Normal"/>
        <w:widowControl w:val="false"/>
        <w:autoSpaceDE w:val="false"/>
        <w:jc w:val="center"/>
        <w:rPr/>
      </w:pPr>
      <w:r>
        <w:rPr/>
        <w:t>РАБОЧЕГО ВРЕМЕНИ ДЛЯ СПЕЦИАЛИСТОВ, УЧАСТВУЮ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В ОСУЩЕСТВЛЕНИИ САНИТАРНО-ЭПИДЕМИОЛОГИЧЕСКИХ ЭКСПЕРТИЗ,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СЛЕДОВАНИЙ, ОБСЛЕДОВАНИЙ, ИССЛЕДОВАНИЙ, ИСПЫТАНИЙ,</w:t>
      </w:r>
    </w:p>
    <w:p>
      <w:pPr>
        <w:pStyle w:val="Normal"/>
        <w:widowControl w:val="false"/>
        <w:autoSpaceDE w:val="false"/>
        <w:jc w:val="center"/>
        <w:rPr/>
      </w:pPr>
      <w:r>
        <w:rPr/>
        <w:t>ТОКСИКОЛОГИЧЕСКИХ, ГИГИЕНИЧЕСКИХ И ДРУГИХ ВИДОВ ОЦЕНОК</w:t>
      </w:r>
    </w:p>
    <w:p>
      <w:pPr>
        <w:pStyle w:val="Normal"/>
        <w:widowControl w:val="false"/>
        <w:autoSpaceDE w:val="false"/>
        <w:jc w:val="center"/>
        <w:rPr/>
      </w:pPr>
      <w:r>
        <w:rPr/>
        <w:t>В СФЕРЕ САНИТАРНО-ЭПИДЕМИОЛОГИЧЕСКОГО БЛАГОПОЛУЧИЯ ЧЕЛОВЕК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чел./час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3480"/>
        <w:gridCol w:w="1200"/>
        <w:gridCol w:w="1200"/>
        <w:gridCol w:w="1200"/>
        <w:gridCol w:w="1440"/>
      </w:tblGrid>
      <w:tr>
        <w:trPr>
          <w:trHeight w:val="10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услуг (работ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рачи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ий </w:t>
              <w:br/>
              <w:t xml:space="preserve">медпер- </w:t>
              <w:br/>
              <w:t xml:space="preserve">сонал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ладший </w:t>
              <w:br/>
              <w:t xml:space="preserve">медпер- </w:t>
              <w:br/>
              <w:t xml:space="preserve">сонал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Эксперт- </w:t>
              <w:br/>
              <w:t xml:space="preserve">  физик,  </w:t>
              <w:br/>
              <w:t xml:space="preserve">  химик-  </w:t>
              <w:br/>
              <w:t xml:space="preserve"> эксперт, </w:t>
              <w:br/>
              <w:t xml:space="preserve"> инженер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но-эпидемиологическая экспертиза, расследования,     </w:t>
              <w:br/>
              <w:t xml:space="preserve">    обследования, исследования, испытания, токсикологические,    </w:t>
              <w:br/>
              <w:t xml:space="preserve">           гигиенические и другие виды оценок в сфере            </w:t>
              <w:br/>
              <w:t xml:space="preserve">      санитарно-эпидемиологического благополучия человека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но-                 </w:t>
              <w:br/>
              <w:t xml:space="preserve">эпидемиологическая         </w:t>
              <w:br/>
              <w:t xml:space="preserve">экспертиза в целях: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0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.1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чи   свидетельства    о</w:t>
              <w:br/>
              <w:t>государственной регистрации</w:t>
              <w:br/>
              <w:t>отдельного вида  продукции,</w:t>
              <w:br/>
              <w:t xml:space="preserve">представляющего            </w:t>
              <w:br/>
              <w:t>потенциальную опасность для</w:t>
              <w:br/>
              <w:t>человека,  а   также   вида</w:t>
              <w:br/>
              <w:t>продукции,          впервые</w:t>
              <w:br/>
              <w:t>ввозимого   на   территорию</w:t>
              <w:br/>
              <w:t>Российской Федерации, в том</w:t>
              <w:br/>
              <w:t xml:space="preserve">числе: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.1.1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продукцию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.1.2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БАД, пищевые добавки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8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.2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чи           санитарно-</w:t>
              <w:br/>
              <w:t xml:space="preserve">эпидемиологического        </w:t>
              <w:br/>
              <w:t xml:space="preserve">заключения, в том числе: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.2.1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факторы среды обитания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.2.2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проектную и иную        </w:t>
              <w:br/>
              <w:t xml:space="preserve">нормативную документацию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14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следования, испытания,   </w:t>
              <w:br/>
              <w:t xml:space="preserve">токсикологические,         </w:t>
              <w:br/>
              <w:t>гигиенические и другие виды</w:t>
              <w:br/>
              <w:t xml:space="preserve">оценок: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2.1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но-гигиенические    </w:t>
              <w:br/>
              <w:t xml:space="preserve">исследования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2.2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икробиологические         </w:t>
              <w:br/>
              <w:t xml:space="preserve">исследования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5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2.3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ксикологические          </w:t>
              <w:br/>
              <w:t xml:space="preserve">исследования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2.4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следования физических    </w:t>
              <w:br/>
              <w:t xml:space="preserve">факторов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2.5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диологические            </w:t>
              <w:br/>
              <w:t xml:space="preserve">исследования (измерения)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группа сложности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тодике опред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размера платы за</w:t>
      </w:r>
    </w:p>
    <w:p>
      <w:pPr>
        <w:pStyle w:val="Normal"/>
        <w:widowControl w:val="false"/>
        <w:autoSpaceDE w:val="false"/>
        <w:jc w:val="right"/>
        <w:rPr/>
      </w:pPr>
      <w:r>
        <w:rPr/>
        <w:t>санитарно-эпидемиологические</w:t>
      </w:r>
    </w:p>
    <w:p>
      <w:pPr>
        <w:pStyle w:val="Normal"/>
        <w:widowControl w:val="false"/>
        <w:autoSpaceDE w:val="false"/>
        <w:jc w:val="right"/>
        <w:rPr/>
      </w:pPr>
      <w:r>
        <w:rPr/>
        <w:t>экспертизы, расследования,</w:t>
      </w:r>
    </w:p>
    <w:p>
      <w:pPr>
        <w:pStyle w:val="Normal"/>
        <w:widowControl w:val="false"/>
        <w:autoSpaceDE w:val="false"/>
        <w:jc w:val="right"/>
        <w:rPr/>
      </w:pPr>
      <w:r>
        <w:rPr/>
        <w:t>обследования, исследования,</w:t>
      </w:r>
    </w:p>
    <w:p>
      <w:pPr>
        <w:pStyle w:val="Normal"/>
        <w:widowControl w:val="false"/>
        <w:autoSpaceDE w:val="false"/>
        <w:jc w:val="right"/>
        <w:rPr/>
      </w:pPr>
      <w:r>
        <w:rPr/>
        <w:t>испытания, токсикологические,</w:t>
      </w:r>
    </w:p>
    <w:p>
      <w:pPr>
        <w:pStyle w:val="Normal"/>
        <w:widowControl w:val="false"/>
        <w:autoSpaceDE w:val="false"/>
        <w:jc w:val="right"/>
        <w:rPr/>
      </w:pPr>
      <w:r>
        <w:rPr/>
        <w:t>гигиенические и другие</w:t>
      </w:r>
    </w:p>
    <w:p>
      <w:pPr>
        <w:pStyle w:val="Normal"/>
        <w:widowControl w:val="false"/>
        <w:autoSpaceDE w:val="false"/>
        <w:jc w:val="right"/>
        <w:rPr/>
      </w:pPr>
      <w:r>
        <w:rPr/>
        <w:t>виды оценок в сфере</w:t>
      </w:r>
    </w:p>
    <w:p>
      <w:pPr>
        <w:pStyle w:val="Normal"/>
        <w:widowControl w:val="false"/>
        <w:autoSpaceDE w:val="false"/>
        <w:jc w:val="right"/>
        <w:rPr/>
      </w:pPr>
      <w:r>
        <w:rPr/>
        <w:t>санитарно-эпидемиологиче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благополучия человек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й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Роспотребнадзор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7.09.2012 N 90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справочно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316"/>
      <w:bookmarkEnd w:id="2"/>
      <w:r>
        <w:rPr/>
        <w:t>ПРИМЕР РАСЧЕТА ПРЯМЫХ МАТЕРИАЛЬН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2040"/>
        <w:gridCol w:w="1680"/>
        <w:gridCol w:w="1320"/>
        <w:gridCol w:w="1200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мерные расходные   </w:t>
              <w:br/>
              <w:t xml:space="preserve">        материалы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иница    </w:t>
              <w:br/>
              <w:t xml:space="preserve">   измерения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 в  </w:t>
              <w:br/>
              <w:t xml:space="preserve">  единицах  </w:t>
              <w:br/>
              <w:t xml:space="preserve"> измерен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Цена за </w:t>
              <w:br/>
              <w:t xml:space="preserve"> единицу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 </w:t>
              <w:br/>
              <w:t xml:space="preserve"> затрат </w:t>
              <w:br/>
              <w:t xml:space="preserve"> (руб.) 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ясо-пептонный агар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ашка Петри,  </w:t>
              <w:br/>
              <w:t xml:space="preserve">      шт.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,6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 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гар Эндо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ашка Петри,  </w:t>
              <w:br/>
              <w:t xml:space="preserve">      шт.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3,3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а Клиглера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бирка, шт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2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смут-сульфит-агар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ашки Петри,  </w:t>
              <w:br/>
              <w:t xml:space="preserve">      шт.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4,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буференная пептонная   </w:t>
              <w:br/>
              <w:t xml:space="preserve">вода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лакон, шт.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29,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ульон Раппапорт-        </w:t>
              <w:br/>
              <w:t xml:space="preserve">Вассилиадис с соей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бирка, шт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81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-бульон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бирка, шт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27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383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енит-цистемновый      </w:t>
              <w:br/>
              <w:t xml:space="preserve">бульон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бирка, шт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9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VIDAS Salmonella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. стрипов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32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D 32 STAPH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. стрипов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643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 929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XLD-агар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ашка Петри,  </w:t>
              <w:br/>
              <w:t xml:space="preserve">      шт.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24,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а Кесслера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бирка, шт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1,8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гар Мозеля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ашка Петри,  </w:t>
              <w:br/>
              <w:t xml:space="preserve">      шт.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8,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елточно-солевой агар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ашка Петри,  </w:t>
              <w:br/>
              <w:t xml:space="preserve">      шт.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,4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зма кроличья цитратна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бирка, шт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4,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ашки Петри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.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7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бирки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.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4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лаконы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.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3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aCl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л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0,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: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3 08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Роспотребнадзор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7.09.2012 N 90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3" w:name="Par381"/>
      <w:bookmarkEnd w:id="3"/>
      <w:r>
        <w:rPr>
          <w:sz w:val="20"/>
          <w:szCs w:val="20"/>
        </w:rPr>
        <w:t>ПРЕДЕЛЬНЫЕ РАЗМЕР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ЛАТЫ ЗА САНИТАРНО-ЭПИДЕМИОЛОГИЧЕСКИЕ ЭКСПЕРТИЗЫ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ССЛЕДОВАНИЯ, ОБСЛЕДОВАНИЯ, ИССЛЕДОВАНИЯ, ИСПЫТАНИЯ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ТОКСИКОЛОГИЧЕСКИЕ, ГИГИЕНИЧЕСКИЕ И ДРУГИЕ ВИДЫ ОЦЕН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СФЕРЕ САНИТАРНО-ЭПИДЕМИОЛОГИЧЕ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БЛАГОПОЛУЧИЯ ЧЕЛОВЕК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в рублях (без НДС)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3720"/>
        <w:gridCol w:w="960"/>
        <w:gridCol w:w="960"/>
        <w:gridCol w:w="1080"/>
        <w:gridCol w:w="960"/>
        <w:gridCol w:w="108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 </w:t>
              <w:br/>
              <w:t xml:space="preserve"> п/п  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услуги (работы)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сложности услуги (работы)  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4" w:name="Par396"/>
            <w:bookmarkEnd w:id="4"/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но-эпидемиологическая </w:t>
              <w:br/>
              <w:t xml:space="preserve">экспертиза в целях: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1.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чи    свидетельства     о</w:t>
              <w:br/>
              <w:t>государственной   регистрации</w:t>
              <w:br/>
              <w:t>отдельного  вида   продукции,</w:t>
              <w:br/>
              <w:t xml:space="preserve">представляющего              </w:t>
              <w:br/>
              <w:t>потенциальную  опасность  для</w:t>
              <w:br/>
              <w:t>человека,   а   также    вида</w:t>
              <w:br/>
              <w:t>продукции, впервые  ввозимого</w:t>
              <w:br/>
              <w:t>на   территорию    Российской</w:t>
              <w:br/>
              <w:t xml:space="preserve">Федерации, в том числе: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.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продукцию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 6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 5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 1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.2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БАД, пищевые добавки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 6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 9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9 6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 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0 48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чи             санитарно-</w:t>
              <w:br/>
              <w:t xml:space="preserve">эпидемиологического          </w:t>
              <w:br/>
              <w:t xml:space="preserve">заключения, в том числе: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2.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факторы среды обитания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 5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 9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4 6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2.2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   проектную    и     иную</w:t>
              <w:br/>
              <w:t xml:space="preserve">нормативную документацию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 0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 8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5 1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 1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сследования,      испытания,</w:t>
              <w:br/>
              <w:t xml:space="preserve">токсикологические,           </w:t>
              <w:br/>
              <w:t>гигиенические и  другие  виды</w:t>
              <w:br/>
              <w:t xml:space="preserve">оценок </w:t>
            </w:r>
            <w:hyperlink w:anchor="Par44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: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1.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но-гигиенические      </w:t>
              <w:br/>
              <w:t xml:space="preserve">исследования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 8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0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4 7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 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.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икробиологические           </w:t>
              <w:br/>
              <w:t xml:space="preserve">исследования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 5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 6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7 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1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 767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3.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ксикологические            </w:t>
              <w:br/>
              <w:t xml:space="preserve">исследования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 9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 9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2 98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 0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4.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следования       физических</w:t>
              <w:br/>
              <w:t xml:space="preserve">факторов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9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 3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4 4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 6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5. 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диологические  исследования</w:t>
              <w:br/>
              <w:t xml:space="preserve">(измерения)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 8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5 8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3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44"/>
      <w:bookmarkEnd w:id="5"/>
      <w:r>
        <w:rPr/>
        <w:t xml:space="preserve">&lt;*&gt; Исследования, испытания, токсикологические, гигиенические и другие виды оценок, которые проводятся в рамках санитарно-эпидемиологических экспертиз, поименованных в </w:t>
      </w:r>
      <w:hyperlink w:anchor="Par396">
        <w:r>
          <w:rPr>
            <w:rStyle w:val="InternetLink"/>
            <w:color w:val="0000FF"/>
          </w:rPr>
          <w:t>пункте 1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475D4D4800FF9E74251168925C62916224D19D3E95BF4B70EC352FBDF1997919C13AD6CB693Fk1vDC" TargetMode="External"/><Relationship Id="rId3" Type="http://schemas.openxmlformats.org/officeDocument/2006/relationships/hyperlink" Target="consultantplus://offline/ref=06475D4D4800FF9E74251168925C62916A23D39F3B99E24178B5392DBAkFvE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47:00Z</dcterms:created>
  <dc:creator>ZPrav_02</dc:creator>
  <dc:description/>
  <cp:keywords/>
  <dc:language>en-US</dc:language>
  <cp:lastModifiedBy>ZPrav_02</cp:lastModifiedBy>
  <dcterms:modified xsi:type="dcterms:W3CDTF">2013-04-11T02:48:00Z</dcterms:modified>
  <cp:revision>1</cp:revision>
  <dc:subject/>
  <dc:title/>
</cp:coreProperties>
</file>